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Culminating Activity – Phase 1:</w:t>
      </w:r>
    </w:p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ata Collection and Preliminary Data Analysis:</w:t>
      </w:r>
    </w:p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pectations and Rubric</w:t>
      </w:r>
    </w:p>
    <w:p>
      <w:pPr>
        <w:pStyle w:val="Heading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Expectations</w:t>
      </w:r>
    </w:p>
    <w:p>
      <w:pPr>
        <w:pStyle w:val="Normal"/>
        <w:rPr/>
      </w:pPr>
      <w:r>
        <w:rPr/>
        <w:t>Overall</w:t>
      </w:r>
    </w:p>
    <w:p>
      <w:pPr>
        <w:pStyle w:val="Bodyhanging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se appropriate social science research methods in the investigation of issues affecting individuals, social groups and culture.</w:t>
      </w:r>
    </w:p>
    <w:p>
      <w:pPr>
        <w:pStyle w:val="Bodyhang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pecifi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analyze for bias, accuracy and relevance articles or programs on issues related to </w:t>
      </w:r>
    </w:p>
    <w:p>
      <w:pPr>
        <w:pStyle w:val="Normal"/>
        <w:ind w:left="720" w:hanging="0"/>
        <w:rPr/>
      </w:pPr>
      <w:r>
        <w:rPr/>
        <w:t>anthropology, psychology and sociology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orrectly  use terminology of anthropological, psychological, and sociological research, including statistical terminology.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19"/>
        <w:gridCol w:w="2020"/>
        <w:gridCol w:w="2020"/>
        <w:gridCol w:w="181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80–100%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70–79%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60–69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50–59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/</w:t>
            </w:r>
          </w:p>
          <w:p>
            <w:pPr>
              <w:pStyle w:val="Heading1"/>
              <w:spacing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derstand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tistical analysis or anecdotal summary of data is presented with a high degree of effectivenes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tistical analysis or anecdotal summary of data is presented with considerable effectivenes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tistical analysis or anecdotal summary of data is presented with some effectiveness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tistical analysis or anecdotal summary of data is presented with a limited degree of effectiveness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ummarizes key results with extensiv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ares key results of primary research with literature review with extensive skill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ummarizes key results with considerabl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ares key results of primary research with litera-ture review with considerable skil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ummarizes key results with som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ares key results of primary research with literature review with some skill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ummarizes key results with limited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ares key results of primary research with literature review with limited skil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municates summaries and analysis with considerabl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organizer to identify comparisons extensively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municates summaries and analysis with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Uses organizer to identify comparisons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municates summaries and analysis with som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organizer to identify comparisons with some skill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municates summaries and analysis with limited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organizer to identify comparisons with limited skil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dependently applies appropriate skills involved in the written presentation of primary data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lies appropriate skills involved in the written presentation of primary data with some guidance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lies appro-priate skills involved in the written pre-sentation of primary data with direction and guidance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lies few of the appropriate skills involved in the written presentation of primary dat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 and Suggestion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doni MT">
    <w:altName w:val="Nyal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52:00Z</dcterms:created>
  <dc:creator>Julie Pietowski</dc:creator>
  <dc:description/>
  <dc:language>en-US</dc:language>
  <cp:lastModifiedBy>Julie Pietowski</cp:lastModifiedBy>
  <dcterms:modified xsi:type="dcterms:W3CDTF">2011-02-26T17:53:00Z</dcterms:modified>
  <cp:revision>1</cp:revision>
  <dc:subject/>
  <dc:title/>
</cp:coreProperties>
</file>